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xxJDWNswdOlrIIO4lpQ0WKv0cRTFK0mZyi74gmzitPPl1DN6p6QdjvGaEd6UWt+JA6JU1R
+m/ia0ed5rPpupOBDs+qvr+xuQVYuM8VVc+AjzHleUVLFasuZ85Hn5Esu3T40W/GgnvYKK1l
LrgrLYStTWmOb86ImgRNMO+j4mK0BAqSXVY0N12OJr9BMh7Ym0/upG4H3x68cCOIwAz7tQr5
J/+RZdAjrFilbNCks+</vt:lpwstr>
  </property>
  <property fmtid="{D5CDD505-2E9C-101B-9397-08002B2CF9AE}" pid="3" name="_2015_ms_pID_7253431">
    <vt:lpwstr>i1A89uNOxHgm4LaAQjJfWBVu2O+QzebrQiH1j2I0pmKLx3h4DcabMf
HnVUI640Hm+I6f8NKrLuZHN1C57OZjNpxOhy0EsV+kF9kyQ6ScjHUXBIwmcwgckuaUTnRu5K
WjnZdpucv/4wDkfkwD+ZS1wZNlaYYvJHN9EexPlI2fPPpVxvmAB4BmHigfMdRl0nhpnwuMdh
U0EtYUITc61uu2uPyA7p3ut5zLOPUQPoIXqY</vt:lpwstr>
  </property>
  <property fmtid="{D5CDD505-2E9C-101B-9397-08002B2CF9AE}" pid="4" name="_2015_ms_pID_7253431_00">
    <vt:lpwstr>_2015_ms_pID_7253431</vt:lpwstr>
  </property>
  <property fmtid="{D5CDD505-2E9C-101B-9397-08002B2CF9AE}" pid="5" name="_2015_ms_pID_7253432">
    <vt:lpwstr>4VrvRV+GYODB651n44J+IdI8RlpmLr4OBy4p
m311+fZCUC7u6ni+uqzf73csDNl15jakte+S9wp0vHaa+4JrC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